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рганизация: Ивановская гос. мед. академия</w:t>
        <w:br/>
        <w:t>Регистрационный номер: 8188297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34:00Z</dcterms:created>
  <dc:creator>Александр</dc:creator>
  <dc:description/>
  <dc:language>en-US</dc:language>
  <cp:lastModifiedBy>Александр</cp:lastModifiedBy>
  <dcterms:modified xsi:type="dcterms:W3CDTF">2003-01-21T12:34:00Z</dcterms:modified>
  <cp:revision>1</cp:revision>
  <dc:subject/>
  <dc:title>Организация: Ивановская гос</dc:title>
</cp:coreProperties>
</file>